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14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A"/>
          <w:spacing w:val="0"/>
          <w:kern w:val="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A"/>
          <w:spacing w:val="0"/>
          <w:kern w:val="0"/>
          <w:position w:val="0"/>
          <w:sz w:val="28"/>
          <w:sz w:val="28"/>
          <w:szCs w:val="28"/>
          <w:u w:val="none"/>
          <w:vertAlign w:val="baseline"/>
        </w:rPr>
        <w:t xml:space="preserve">Napisy są zbędne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14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O „Tuvalu” można myśleć jak o brawurowym eksperymencie, ale każdy miłośnik kina stwierdzi, że ten nieco „dziwny” film stanowi kwintesencję sztuki filmowej.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14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Odejście od tradycyjnej ścieżki dźwiękowej jest znakiem rozpoznawczym reżysera Veita Helmera. Brak dialogów i niedzisiejszy wizualny sposób opowiadania sprawiają, że katalogi opatrują jego filmy etykietą „kino nieme”, co jest źródłem słusznej irytacji współpracującego z reżyserem inżyniera dźwięku. 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140"/>
        <w:jc w:val="both"/>
        <w:rPr/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Nieliczne partie mówione w „Tuvalu” skomponowane są z chaotycznej mieszaniny języków. Od słów Helmer preferuje bogactwo efektów dźwiękowych. W 1999 roku uznano ten film za festiwalowe odkrycie. W scenerii zrujnowanego basenu rozgrywa się romantyczna baśń. Klienci pływalni płacą guzikami, ratownik jest niewidomy, a bohaterka pływa nago z rybką z akwarium w rękach. </w:t>
      </w:r>
      <w:r>
        <w:rPr/>
        <w:t xml:space="preserve">W końcu Tuvalu 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oznacza rajską wyspę, ucieczkę od szarej codzienności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14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Monika Pietras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140"/>
        <w:jc w:val="both"/>
        <w:rPr/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„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Tuvalu”, reż. Veit Helmer, 29.07, godz. 12:15, Małe Kino. Spotkanie z twórc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-BoldMT">
    <w:charset w:val="80"/>
    <w:family w:val="roman"/>
    <w:pitch w:val="default"/>
  </w:font>
  <w:font w:name="TimesNewRomanPSMT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8:19:50Z</dcterms:created>
  <dc:creator/>
  <dc:description/>
  <dc:language>en-US</dc:language>
  <cp:lastModifiedBy/>
  <dcterms:modified xsi:type="dcterms:W3CDTF">2019-07-28T08:30:54Z</dcterms:modified>
  <cp:revision>2</cp:revision>
  <dc:subject/>
  <dc:title/>
</cp:coreProperties>
</file>